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10205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przebudowie drogi gminnej we wsi Łączka w km 0+010,00 – 0+236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